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02.03.2026 № 69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постач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ї енергії виробленої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м альтернатив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ел енергії комун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ами України «Про місцеве самоврядування в Україні», «Про житлово-комунальні послуги»,  рішенням Малинської міської ради восьмого скликання від 12.02.2026  № 1712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 та відшкодування різниці в тарифах на послуги з постачання теплової енергії виробленої з використанням альтернативних джерел енергії комунальним підприємствам Малинської міської ради за опалювальний період 2025/2026 роки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Погодити розрахунок обсягу заборгованості з різниці в тарифах на послуги з постачання теплової енергії виробленої з використанням альтернативних джерел енергії комунальному підприємству «Енергія» Малинської міської ради</w:t>
      </w:r>
      <w:r>
        <w:rPr>
          <w:bCs/>
          <w:sz w:val="28"/>
        </w:rPr>
        <w:t xml:space="preserve">, </w:t>
      </w:r>
      <w:r>
        <w:rPr>
          <w:sz w:val="28"/>
        </w:rPr>
        <w:t>за жовтень, листопад, грудень 2025 року в сумі 2208094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6-03-02T09:32:00Z</dcterms:modified>
  <cp:revision>48</cp:revision>
  <dc:subject/>
  <dc:title>Додаток № 1</dc:title>
</cp:coreProperties>
</file>